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rtklären Methode 1 – Liste der Fachgebiete</w:t>
      </w:r>
    </w:p>
    <w:p>
      <w:pPr>
        <w:pStyle w:val="Normal"/>
        <w:spacing w:before="0" w:after="1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Religion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Geistlich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Kirch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Hochschul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Schulen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Opfer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Chirurgi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Medizin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Elektronik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Physik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Technische Fachgebiet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Dianetik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Scientology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Theologi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Theosophi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Philosophi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Recht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Organisation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Regierung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Schriftliche Materialien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Lehrbücher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Praxis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Naturwissenschaft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Musik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Arithmetik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Grammatik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Geisteswissenschaften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Der Verstand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Der Geist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Körper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Sex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Die Geisteskranken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Psychiatri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Psychoanalys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Psychologi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Ritual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Riten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Schiff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Die Se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Militär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Armeen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Marin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Stern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Himmelskörper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Das Universum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Flugzeug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Fahrzeug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Triebwerk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Motoren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Verwaltung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Heilung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Krankheiten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>Gesprochene Worte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>
          <w:rFonts w:ascii="Eterna" w:hAnsi="Eterna" w:cs="Eterna"/>
          <w:sz w:val="22"/>
        </w:rPr>
      </w:pPr>
      <w:r>
        <w:rPr>
          <w:rFonts w:cs="Eterna" w:ascii="Eterna" w:hAnsi="Eterna"/>
          <w:sz w:val="22"/>
        </w:rPr>
        <w:t>Tonbänder</w:t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240" w:after="120"/>
        <w:rPr/>
      </w:pPr>
      <w:r>
        <w:rPr/>
        <w:t>Fügen Sie Items hinzu, die mit dem Leben dieses speziellen PCs zu tun haben:</w:t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ab/>
        <w:tab/>
      </w:r>
    </w:p>
    <w:p>
      <w:pPr>
        <w:pStyle w:val="StandardohneEinzug"/>
        <w:tabs>
          <w:tab w:val="clear" w:pos="708"/>
          <w:tab w:val="left" w:pos="2835" w:leader="none"/>
          <w:tab w:val="left" w:pos="3969" w:leader="underscore"/>
        </w:tabs>
        <w:spacing w:lineRule="auto" w:line="324" w:before="0" w:after="0"/>
        <w:rPr/>
      </w:pPr>
      <w:r>
        <w:rPr/>
        <w:tab/>
        <w:tab/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ter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hneEinzug">
    <w:name w:val="Standard ohne Einzug"/>
    <w:basedOn w:val="Normal"/>
    <w:qFormat/>
    <w:pPr>
      <w:spacing w:lineRule="auto" w:line="288" w:before="0" w:after="1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0:39:00Z</dcterms:created>
  <dc:creator> </dc:creator>
  <dc:description/>
  <dc:language>en-US</dc:language>
  <cp:lastModifiedBy> </cp:lastModifiedBy>
  <dcterms:modified xsi:type="dcterms:W3CDTF">1998-08-26T10:42:00Z</dcterms:modified>
  <cp:revision>1</cp:revision>
  <dc:subject/>
  <dc:title>WORTKLÄREN METHODE 1 – LISTE DER FACHGEBIETE</dc:title>
</cp:coreProperties>
</file>